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Technikum Uzupełniającego nr 7 we Wrocławiu przy ul. Gen. Józefa Haukego-Bosaka 21 wynika z nowelizacji przepisów ustawy </w:t>
        <w:br/>
        <w:t>o systemie oświaty, zakładającej stopniową likwidację techników uzupełniając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technikum uzupełniającego. W chwili obecnej do Technikum Uzupełniającego nr 7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Technikum Uzupełniającego nr 7 we Wrocławiu przy ul. Gen. Józefa Haukego-Bosaka 21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32:00Z</dcterms:created>
  <dc:creator>umalju01</dc:creator>
  <dc:description/>
  <dc:language>en-US</dc:language>
  <cp:lastModifiedBy>WI </cp:lastModifiedBy>
  <dcterms:modified xsi:type="dcterms:W3CDTF">2013-04-08T12:32:00Z</dcterms:modified>
  <cp:revision>2</cp:revision>
  <dc:subject/>
  <dc:title>UZASADNIENIE</dc:title>
</cp:coreProperties>
</file>